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O laudo deverá ser entregue, acompanhado da Anotação de Responsabilidade Técnica – ART ou Registro de Responsabilidade Técnica – RRT, no prazo máximo de 15 (quinze) dias a partir da autorização do Gestor da Contratação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prestação do serviço e entrega do laudo:</w:t>
            </w:r>
            <w:r>
              <w:rPr>
                <w:rFonts w:cs="Arial" w:ascii="Arial" w:hAnsi="Arial"/>
                <w:lang w:eastAsia="zh-CN" w:bidi="hi-IN"/>
              </w:rPr>
              <w:t xml:space="preserve"> A avaliação será realizada no imóvel localizado na Servidão Antônio José Guarezi, 130, Bairro Jardim Eldorado, Palhoça/SC.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lang w:eastAsia="zh-CN" w:bidi="hi-IN"/>
              </w:rPr>
            </w:pPr>
            <w:r>
              <w:rPr>
                <w:rFonts w:cs="Arial" w:ascii="Arial" w:hAnsi="Arial"/>
                <w:lang w:eastAsia="zh-CN" w:bidi="hi-IN"/>
              </w:rPr>
              <w:t>O laudo de avaliação e demais documentos deverão ser entregues na Seção de Engenharia e Arquitetura do TRE-SC, situada na Rua Esteves Júnior, 80, Centro, Florianópolis/SC, de segunda a sexta-feira, no horário de 13h às 19h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Contratação de serviços profissionais de avaliação prévia de bem imóvel, conforme a Lei n. 14.133/2021 e a IN SEGES/ME n. 103/2022, para o Depósito Central do TRE/SC.</w:t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</w:rPr>
        <w:t>Especificações, condições e prazos conforme “Termo de Referência” do PAE n. 31.426/2024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s itens 3 e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4911"/>
        <w:gridCol w:w="4536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TEM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BJE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valiação prévia de bem imóvel, conforme a Lei n. 14.133/2021 e a IN SEGES/ME n. 103/2022, para o Depósito Central do TRE/S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21:34:00Z</dcterms:created>
  <dc:creator>luciah</dc:creator>
  <dc:description/>
  <dc:language>en-US</dc:language>
  <cp:lastModifiedBy/>
  <dcterms:modified xsi:type="dcterms:W3CDTF">2024-11-12T05:07:05Z</dcterms:modified>
  <cp:revision>19</cp:revision>
  <dc:subject/>
  <dc:title>a</dc:title>
</cp:coreProperties>
</file>